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47270434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72777070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00678434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19755672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36842626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46162381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